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9434801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39158736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9738191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514621536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67421318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04863212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6248419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18137049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85808677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77504185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7001010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92025272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5427507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44829177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